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224270" cy="86702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867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16015" cy="8660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866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48400" cy="87052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70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48400" cy="870521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70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3-14T01:1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